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риложение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                     к  решению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</w:t>
        <w:tab/>
        <w:t xml:space="preserve">            «О бюджете муниципального образования</w:t>
        <w:tab/>
        <w:tab/>
        <w:tab/>
        <w:tab/>
        <w:tab/>
        <w:t xml:space="preserve">                                     Адамовский район на 2016 год»</w:t>
        <w:tab/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от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РАЙОН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НА 2016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2"/>
        <w:gridCol w:w="490"/>
        <w:gridCol w:w="509"/>
        <w:gridCol w:w="1572"/>
        <w:gridCol w:w="696"/>
        <w:gridCol w:w="992"/>
      </w:tblGrid>
      <w:tr>
        <w:trPr>
          <w:trHeight w:val="4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3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Администрац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1 425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 208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25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 445,4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и обеспечение эксплуатации локальной вычислительной сети администрации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телекоммуникационных сервис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3 2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 муниципальных служащих в области информационно-коммуникационных технолог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в области информационно-коммуникационных технологий на специализированных курс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в семинарах и научно-практических конференциях по проблемам развития информационно-коммуникационных технолог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5 2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1,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профессиональных качеств муниципальных служащи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2,5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3 2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,5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механизма предупреждения  коррупции, выявления и разрешения конфликта интересов на муниципальной служб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работников режимно-секретного подразд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8 205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ведение специальной оценки условий тру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тестация рабочих мест муниципальных служащ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26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0 09 205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,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74,4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767,4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,0</w:t>
            </w:r>
          </w:p>
        </w:tc>
      </w:tr>
      <w:tr>
        <w:trPr>
          <w:trHeight w:val="3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удебная систе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1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использование средств резервного фонда по чрезвычайным ситуациям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704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администрации муниципального образования Адамовский район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обслуживание средств вычислительной техн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 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лицензионного программного обеспеч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6 206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мещение информации в средствах массовой информ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деятельности администрации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 0 08 206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информационной базы данных о хозяйствующих субъектах, осуществляющих торговую деятельность, о хозяйствующих субъектах, осуществляющих поставки товаров (за исключением производителей товаров), о состоянии торговли на территории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 0 02 809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836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2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9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бору информации от поселений, входящих в состав муниципальных районов, необходимой для ведения регистра муниципальных нормативных правовых актов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3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3 00 809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72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предоставление услуг в сфере хозяйственного обслуживания органов муниципальной в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97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0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988,4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ы в Совет (ассоциация) муниципальных образований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47,1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9,2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96,0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37,9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дели национальной политики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работка и осуществление мер по профилактике терроризма и экстрем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, укрепление антитеррористической защищенности потенциально – опасных объектов, объектов жизнеобеспечения, а также мест с массовым пребыванием людей на территории МО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 0 01 2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программные мероприят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</w:tr>
      <w:tr>
        <w:trPr>
          <w:trHeight w:val="2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87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лужб защиты населения и территорий от чрезвычайных ситуаций и служб гражданской оборо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45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69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7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пополнение резервов материальных ресурсов для ликвидации чрезвычайных ситуаций и для гражданской оборон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,2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безопасности населения и обучение населения защите от чрезвычайных ситуаций и стихийных бедствий, в области гражданской обороны и пожарной безопас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 671,0</w:t>
            </w:r>
          </w:p>
        </w:tc>
      </w:tr>
      <w:tr>
        <w:trPr>
          <w:trHeight w:val="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244,6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Адамовского района» на 2013-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422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подотрасли животноводства, переработка и реализация продукции живот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34,2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молоч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0,7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(товарное) молок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 2 02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на 1 килограмм реализованного или отгруженного на собственную переработку молока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2 50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69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свин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за реализованное мясо сви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3 8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,4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овцеводства и коз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1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 04 5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2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на возмещение части затрат по наращиванию маточного поголовья овец и коз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2 0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держка отрасли мясного ското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аточного поголовья крупного рогатого скота мясного направления, при условии получения здорового теленка, в рамках ведомственной целевой программы «Развитие мясного скотоводства Оренбургской области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 3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36,8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ой политики в сфере регулирования и поддержки сельскохозяйственного производ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полнения отдельных государственных полномочий в сфере регулирования и поддержки сельскохозяйственного произво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01,3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434,6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1 80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,7</w:t>
            </w:r>
          </w:p>
        </w:tc>
      </w:tr>
      <w:tr>
        <w:trPr>
          <w:trHeight w:val="19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квалификации, поддержка молодых специалистов и престижа профессий в агропромышленном комплекс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ов «Лучший по професс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дня работников сельского хозяйства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 04 2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тлов и содержание безнадзорных животных, защита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мероприятий по отлову и содержанию безнадзорных  животны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7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 по отлову и содержанию безнадзорных  животны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 01 8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39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,8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доступности услуг общественного пассажирского транспорт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пригородных пассажирских перевозок автомобильным транспорто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 01 2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385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торговли 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тавки социально значимых товаров в отдаленные, труднодоступные и малонаселенные пункты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автомобильным транспортом социально значимых товаров в отдаленные, труднодоступные и малонаселенные пункты Оренбургской области, а также населенные пункты, в которых отсутствуют торговые объек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7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 0 01 8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7,4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тоимости горюче-смазочных материалов при доставке социально значимых товаров в отдаленные, труднодоступные и малонаселенные пункты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5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 0 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 xml:space="preserve"> S0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документации территориального планирования, градостроительного зонирования и планировки территор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7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0 0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Совершенствование и закрепление медицинских кадров в муниципальном образовании Адамовский район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34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Улучшение социально-бытовых условий медицинских работников ГБУЗ «Адамовская РБ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2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лужебного жилья для врачей-специал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 0 03 4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земельно-имущественным комплексом Адамовского района  Оренбургской области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35,8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птимизация количественного и качественного состава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5,8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5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технической инвентаризации недвижим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8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рыночной стоимости или размера арендной платы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,5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1 2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41,3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существление обязанностей собственника по содержанию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рабочей документации на реконструкцию не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2 20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воевременное обеспечение информацией арендаторов земельно-имущественного комплекс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в средствах массовой информ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 0 03 2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 развитии малого и среднего предпринимательства в Адамовском районе» на 2014 - 2016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нтов начинающим предпринимател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 0 02 20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73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573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автономного учреждения "Многофункциональный центр по оказанию государственных и муниципальных услуг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60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 0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и обслуживание муниципального имуще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7 00 9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5,8</w:t>
            </w:r>
          </w:p>
        </w:tc>
      </w:tr>
      <w:tr>
        <w:trPr>
          <w:trHeight w:val="26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 990,8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 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383,9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источником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2 00 5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05,6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78,3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77 3 00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375,1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 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2</w:t>
            </w:r>
          </w:p>
        </w:tc>
      </w:tr>
      <w:tr>
        <w:trPr>
          <w:trHeight w:val="1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77 3 00 8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03,2</w:t>
            </w:r>
          </w:p>
        </w:tc>
      </w:tr>
      <w:tr>
        <w:trPr>
          <w:trHeight w:val="19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троительство (реконструкция) объектов коммунальной инфраструктуры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06,9</w:t>
            </w:r>
          </w:p>
        </w:tc>
      </w:tr>
      <w:tr>
        <w:trPr>
          <w:trHeight w:val="1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Бюджетные инвести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S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,9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капитальных вложений в объекты муниципальной собствен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14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 01 8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00,0</w:t>
            </w:r>
          </w:p>
        </w:tc>
      </w:tr>
      <w:tr>
        <w:trPr>
          <w:trHeight w:val="2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7,2</w:t>
            </w:r>
          </w:p>
        </w:tc>
      </w:tr>
      <w:tr>
        <w:trPr>
          <w:trHeight w:val="2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3,0</w:t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еализация молодежной политики на территории МО Адамовский район Оренбургской области» на 2015 – 2017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пуляризация здорового образа жизни сред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30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1 2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молодежи в социальную активную деятельность, развитие детского и молодежного движ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добровольческ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культурно массов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школьных мероприятиях и награждение активис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частие в зональных и областных мероприят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2 204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развития гражданских и военно – патриотических качеств молодежи. Формирование политико – правовой культуры и повышение качества подготовки допризывной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Организация и проведение мероприятий среди молодежи допризывного и призывного возрас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и проведение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мероприятий военно-патри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20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механизмов поддержки и реабилитации молодежи, находящейся в трудной жизненной ситуаци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, проведение и командирование подростков, оказавшихся в трудной жизненной ситуации, в детские оздоровительные лагер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2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 антинаркотической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среди учащейся молодежи по вопросам профилактики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материалов и печатной продукции по вопросам профилактики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207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в средствах массовой информации материалов антинаркотической направлен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20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Формирование общественного мнения по проблеме безопасности дорожного движения, культуры безопасного поведения на дорога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материалов и печатной продукции по пропаганде безопасности дорожного движ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рамках безопасного поведения на дорог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2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йонных и областных конкурсах и акциях по профилактике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онно – правовое обеспеч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Размещение информации в средствах массовой информации по профилактике правонарушений среди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1 2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ощрение лиц в рамках предупреждения совершения и профилактики правонаруш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 02 2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2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9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585,5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муниципальной службы в администрации Адамовского района» на 2016-2018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Дополнительное пенсионное обеспечение муниципальных служащих муниципального образования Адамовский район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а к пенсиям муниципальным служащим и лицам, замещавшим выборные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 0 10 205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 639,5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354,6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354,6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на строительство (приобретение) жиль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26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4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иные межбюджетного трансферты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оциальных выплат гражданам на уплату процентов по коммерческим кредитам, привлекаемым в российских банках для газификации жил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4 00 804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42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90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</w:tr>
      <w:tr>
        <w:trPr>
          <w:trHeight w:val="2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физической культуры и спорта в Адамовском районе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портивно-массовые мероприятия: участие, организация, проведе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8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мплексных, спортивных и физкультурных мероприятий среди всех возрастных, профессиональных и социальных групп населения района (игры, фестивали, спартакиады, первенства, чемпионаты, турниры и др.), а также открытие первенств, чемпионатов, турниров с участием спортсменов других территори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всех возрастных, профессиональных и социальных групп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 и спортсменов района в зональных, областных и российских комплексных, спортивных и физкультурных мероприятиях среди инвалидов и лиц с ограниченными возможност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1 2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 Поощрения и пропаганд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ичных форм поощрения работников, ветеранов отрасли, спортсменов и тренеров, организац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2 20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новление материально-технической баз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нвентаря, спортивного оборудования, спортивной формы, спортивной обуви, спортивной экипиров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3 2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1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 в рамках здорового образа жизн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Совет депутатов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инансовый отдел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 097,8</w:t>
            </w:r>
          </w:p>
        </w:tc>
      </w:tr>
      <w:tr>
        <w:trPr>
          <w:trHeight w:val="13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067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 067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067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реализации програм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67,3</w:t>
            </w:r>
          </w:p>
        </w:tc>
      </w:tr>
      <w:tr>
        <w:trPr>
          <w:trHeight w:val="1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719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130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1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полнения полномочий Оренбургской области по расчету и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1 8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эффективности бюджетных расходов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ффективности распределения бюджетных сред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технической оснащенности органов, задействованных в бюджетном процесс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 03 2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2 00 59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6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 207,7</w:t>
            </w:r>
          </w:p>
        </w:tc>
      </w:tr>
      <w:tr>
        <w:trPr>
          <w:trHeight w:val="17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«Дорожное хозяйство Адамовского района на 2015-2020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1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Дорожная деятельность в отношении автомобильных дорог местного значе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питальный ремонт и ремонт автомобильных дорог общего пользования населенных пунктов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 01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87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системы градорегулирования муниципального образования Адамовский район Оренбургской области на 2015-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дготовка документов для внесения сведений в государственный кадастр недвижим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07 0 02 8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3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венц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государственных полномочий в сфере регулирования тарифов на товары и услуги организациям коммунального комплек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3 00 804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еализация мероприятий, источником финансового обеспечения которых являются субсидии из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 00 095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одернизация объектов коммунальной инфраструктуры муниципального образования Адамовский район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работка проектно-сметной документации и капитальный ремонт объектов коммунальной инфраструктуры муниципальной собствен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финансирование мероприятий по капитальному ремонту объектов коммунальной инфраструктуры муниципальной собственност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 02 80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980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 094,6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094,6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жильем молодых семей в Адамовском районе Оренбургской области на 2014-2020 гг.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94,6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здание гарантированной системы поддержки молодых семей в решении жилищной проблем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094,6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8 5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850,5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2 0 0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244,1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ормирование доходной базы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межбюджетных трансфертов на выравнивание бюджетной обеспеченности, сбалансированность бюджетов поселений и иных межбюджетных трансферт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2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олномочий Оренбургской области по предоставлению дотаций бюджетам поселений на выравнивание бюджетной обеспеченности за счет средств обла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1 8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557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Управление муниципальными финансами Адамовского района» на 2016 – 2020 год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вышение финансовой самостоятельности бюджетов посел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ирование социально значим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 02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Контрольная комиссия муниципального образования Адамовский рай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контрольно-счетного  органа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 00 10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,0</w:t>
            </w:r>
          </w:p>
        </w:tc>
      </w:tr>
      <w:tr>
        <w:trPr>
          <w:trHeight w:val="47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образования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6071,4</w:t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4847,4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 8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8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7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 446,7</w:t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010,0</w:t>
            </w:r>
          </w:p>
        </w:tc>
      </w:tr>
      <w:tr>
        <w:trPr>
          <w:trHeight w:val="4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60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 01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9</w:t>
            </w:r>
          </w:p>
        </w:tc>
      </w:tr>
      <w:tr>
        <w:trPr>
          <w:trHeight w:val="18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236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 180,8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Оснащение медицинских кабинетов в дошкольных образовательных организациях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оснащение медицинских кабинетов в дошкольных 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9 60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3648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3568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5921,9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 «Развитие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8050,8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общего и средне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 091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6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 091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7 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2 80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3232,6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апитального ремонта в спортивных залах общеобразовательных организаций, расположенных в сельской местности, с целью создания условий для занятий физической культурой и спорт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10,0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местного бюдже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1 1 02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6,7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звитие дополнительного и неформа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 871,1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Центр развития творчества детей и юнош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13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3 60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584,5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ого бюджетного образовательного учреждения  дополнительного образования «Адамовская детская юношеско-спортивная школа «Золотой колос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автоном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3 602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86,6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вершенствование организации питания учащихся в общеобразовательных учреждениях Ада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Совершенствование  системы управления организацией школьного пит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646,7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бора продуктов питания для организации питания учащихся 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1 4 01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880,9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финансовое обеспечение мероприятий по организации питания учащихся в общеобразовательных организация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765,8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муниципальными бюджетными и автономными учреждения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15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 00 60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 352,1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 322,1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явление и поддержка одаренных детей и молодеж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ддержку одаренных детей и талантливой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4 2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звитие кадрового потенциала системы дошкольного, общего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развитие кадрового потенциала системы дошкольного, общего и дополнительного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6 6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33,3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атриотическое воспит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мероприятий по содействию патриотическому воспитанию детей и подростков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2 20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3,3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3,3</w:t>
            </w:r>
          </w:p>
        </w:tc>
      </w:tr>
      <w:tr>
        <w:trPr>
          <w:trHeight w:val="2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3,3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Координация работы и организационное сопровождение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838,8</w:t>
            </w:r>
          </w:p>
        </w:tc>
      </w:tr>
      <w:tr>
        <w:trPr>
          <w:trHeight w:val="16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96,3</w:t>
            </w:r>
          </w:p>
        </w:tc>
      </w:tr>
      <w:tr>
        <w:trPr>
          <w:trHeight w:val="22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05,7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6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Централизованная бухгалтерия по обслуживанию образовательных учреждений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57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951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6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ого казенного учреждения "Многофункциональный центр"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206,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270,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95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70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1 809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9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предложения наркоти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разовательного процесса по профилактике наркоман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2 20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Повышение безопасности дорожного движения в Адамовском районе в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абота по профилактике детского дорожно-транспортного травматиз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направленные на профилактику детского дорожно – транспортного травмати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2 2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 224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циальные гарантии работникам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асходов, связанных с предоставлением компенсации расходов на оплату жилых помещений, отопления и освещения педагогическим работникам, работающим и проживающим в сельской местност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950,7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0</w:t>
            </w:r>
          </w:p>
        </w:tc>
      </w:tr>
      <w:tr>
        <w:trPr>
          <w:trHeight w:val="1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8 80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05,7</w:t>
            </w:r>
          </w:p>
        </w:tc>
      </w:tr>
      <w:tr>
        <w:trPr>
          <w:trHeight w:val="6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 273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 Адамовского района на 2014-2016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273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Развитие дошко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37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Вовлечение детей и подростков в социальную практику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 035,9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вершенствование деятельности муниципальных учреждений, оказывающих услуги социально-психологической помощи детей и подростк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80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овышение качества социально-психологических услуг, оказываемых детям и подросткам, увеличение охвата детей, получивших данные услуг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2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80,4</w:t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97,1</w:t>
            </w:r>
          </w:p>
        </w:tc>
      </w:tr>
      <w:tr>
        <w:trPr>
          <w:trHeight w:val="1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3 805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Социально-правовая защита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 755,5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5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8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семье опеку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244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172,0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645,4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886,9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4 88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758,5</w:t>
            </w:r>
          </w:p>
        </w:tc>
      </w:tr>
      <w:tr>
        <w:trPr>
          <w:trHeight w:val="35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тдел культуры администрации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 417,0</w:t>
            </w:r>
          </w:p>
        </w:tc>
      </w:tr>
      <w:tr>
        <w:trPr>
          <w:trHeight w:val="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учреждения дополнительн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 дополнительного образования  детей  в сфере культуры  и искус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369,3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дополнительного образования «Детская школа искусст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608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10,7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социально значимых мероприят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2 01 80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,6</w:t>
            </w:r>
          </w:p>
        </w:tc>
      </w:tr>
      <w:tr>
        <w:trPr>
          <w:trHeight w:val="1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 047,7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 106,9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106,9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 005,5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и проведение мероприятий, сохранение и популяризация культурного наследия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6 1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169,7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 «Районный Дом Культуры «Целинни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рамках празднования памятных дат, исторических событий, имеющих значение для населения Адамовского район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2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 607,7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рганизация досуга населения, проведения мероприятий, сохранение, использование и популяризация культурного наследия, местного и традиционного творчеств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835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униципальных учреждений культур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51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Централизованная клуб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1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2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494,8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Создание условий для обеспечения доступности и сохранности музейных фонд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музейного дела. Экскурсионное, информационное и справочное обслуживание посетителей музее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Народный музе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18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3 01 60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49,0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602,4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блиотечное обслуживание  посетителей библиотек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252,4</w:t>
            </w:r>
          </w:p>
        </w:tc>
      </w:tr>
      <w:tr>
        <w:trPr>
          <w:trHeight w:val="25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культуры «Межпоселенческая централизованная библиотечная систем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763,4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4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89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75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культурно – досуговых учрежд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Проведение зрелищных культурно - массовых мероприятий с использованием возможностей киновидеосервиса и организация досуг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1 03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2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Меры по сокращению спроса на наркотик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 – массовых мероприятий, направленных на профилактику злоупотребления наркотиков и психотропных вещест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 0 03 607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авопорядка на территории МО Адамовский район на 2015 – 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Профилактика правонарушений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83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sz w:val="20"/>
                <w:szCs w:val="20"/>
              </w:rPr>
              <w:t>Проведение кинолекториев и киноуроков, направленных на профилактику правонарушений среди несовершеннолетни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 0 02 607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 065,6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Развитие культуры Адамовского района на 2015-2017 год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065,6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централизованного      введения бухгалтерского  учета финансово-хозяйственной деятельности учреждений культуры, эффективного  и рационального использования бюджетных средств, выделяемых на их содержание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муниципального казенного учреждения «Централизованная бухгалтерия по обслуживанию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909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78,8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,3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70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в сфере культуры, искусства, охраны историко-культурного наследия в соответствии с предметом и целями деятельности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75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30,5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5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10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программа «Развитие хозяйственной деятельности учреждений культуры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981,4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ультуры  материально-техническими ресурсами , подготовка и заключение договоров  с поставщиками на поставку  материально-технических ресурсов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06 5 01 000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981,4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ого бюджетного учреждения «Материально-техническая служба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739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учреждений Отдела культуры администрации  Адамовского района за счет средств поселений, перечисляемых в соответствии с заключенными соглашениями о передаче осуществления части полномоч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241,7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 5 01 60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 241,7</w:t>
            </w:r>
          </w:p>
        </w:tc>
      </w:tr>
      <w:tr>
        <w:trPr>
          <w:trHeight w:val="28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2923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cs="Times New Roman"/>
      <w:color w:val="000000"/>
      <w:spacing w:val="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40:00Z</dcterms:created>
  <dc:creator>Пользователь Windows</dc:creator>
  <dc:description/>
  <cp:keywords/>
  <dc:language>en-US</dc:language>
  <cp:lastModifiedBy>Ольга Владимировна</cp:lastModifiedBy>
  <cp:lastPrinted>2014-11-19T13:21:00Z</cp:lastPrinted>
  <dcterms:modified xsi:type="dcterms:W3CDTF">2016-06-15T10:47:00Z</dcterms:modified>
  <cp:revision>140</cp:revision>
  <dc:subject/>
  <dc:title/>
</cp:coreProperties>
</file>